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8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8-1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3,459,200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 (երեք միլիոն չորս հարյուր հիսունինը հազար երկու հարյու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8-1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277"/>
        <w:gridCol w:w="784"/>
        <w:gridCol w:w="1106"/>
        <w:gridCol w:w="1512"/>
        <w:gridCol w:w="1735"/>
        <w:gridCol w:w="1199"/>
        <w:gridCol w:w="1055"/>
        <w:gridCol w:w="2033"/>
      </w:tblGrid>
      <w:tr>
        <w:trPr>
          <w:trHeight w:val="58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6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 /ՀՀ դրամ/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 դրամ/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54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6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իդրոկորտիզոն, hydrocortison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7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36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ետոպրոլոլ (մետոպրոլոլի տարտրատ) metoprolol (metoprolol tartrate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իսոպրոլոլ, bisoprolol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.8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5,2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ետրացիկլին tetracyclin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6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2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ետամեթազոն (բետամեթազոնի վալերատ) betamethasone (betamethasone valerate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4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ետամեթազոն (բետամեթազոնի դիպրոպիոնատ),  կլոտրիմազոլ, գենտամիցին (գենտամիցինի սուլֆատ),betamethasone (betamethasone dipropionate), clotrimazole, gentamicin (gentamicin sulfate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80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Էրիթրոմիցին ,erythromycin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28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50,4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Էրիթրոմիցին (էրիթրոմիցինի էթիլսուկցինատ) erythromycin (erythromycin ethylsuccinate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5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0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ոկոնազոլ ketoconazole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1,6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.</w:t>
            </w:r>
          </w:p>
        </w:tc>
        <w:tc>
          <w:tcPr>
            <w:tcW w:w="6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իդրոկորտիզոն (հիդրոկորտիզոնի ացետատ ) hydrocortisone (hydrocortisone acetate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2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6,0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459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8-1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39"/>
        <w:gridCol w:w="1174"/>
        <w:gridCol w:w="967"/>
        <w:gridCol w:w="935"/>
        <w:gridCol w:w="935"/>
        <w:gridCol w:w="935"/>
        <w:gridCol w:w="922"/>
        <w:gridCol w:w="921"/>
        <w:gridCol w:w="1019"/>
        <w:gridCol w:w="985"/>
        <w:gridCol w:w="967"/>
        <w:gridCol w:w="1013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/ՀՀ դրամ/</w:t>
            </w:r>
          </w:p>
        </w:tc>
        <w:tc>
          <w:tcPr>
            <w:tcW w:w="8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Ապրիլ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1"/>
                <w:szCs w:val="13"/>
              </w:rPr>
            </w:pPr>
            <w:r>
              <w:rPr>
                <w:rFonts w:cs="Arial LatArm" w:ascii="GHEA Grapalat" w:hAnsi="GHEA Grapalat"/>
                <w:b/>
                <w:sz w:val="11"/>
                <w:szCs w:val="13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Հիդրոկորտիզոն a01ac03, a07ea02, c05aa01, d07aa02, d07xa01, h02ab09, s01ba02, s01cb03, s02b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Հիդրոկորտիզոն, hydrocortiso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21640/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8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36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36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36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Մետոպրոլոլ c07ab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Մետոպրոլոլ (մետոպրոլոլի տարտրատ) metoprolol (metoprolol tartrat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21700/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6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2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2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Բիսոպրոլոլ c07ab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Բիսոպրոլոլ, bisoprolo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21720/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7,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7,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7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5,2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Տետրացիկլին a01ab13, d06aa04, j01aa07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s01aa09, s02aa08, s03a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Տետրացիկլին tetracycli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170/5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72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72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72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72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Բետամեթազոն  a07ea04, c05aa05, d07ac01, d07xc01, h02ab01, r01ad06, r03ba04, s01ba06, s01cb04, s02ba07, s03b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Բետամեթազոն (բետամեթազոնի վալերատ) betamethasone (betamethasone valerat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210/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68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36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36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36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Բետամեթազոն  a07ea04, c05aa05, d07ac01, d07xc01, h02ab01, r01ad06, r03ba04, s01ba06, s01cb04, s02ba07, s03b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Բետամեթազոն (բետամեթազոնի դիպրոպիոնատ),  կլոտրիմազոլ, գենտամիցին (գենտամիցինի սուլֆատ),betamethasone (betamethasone dipropionate), clotrimazole, gentamicin (gentamicin sulfat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210/5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5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 xml:space="preserve">Հակաբակտերիալ միջոցներ`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պարբերական օգտագործման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Էրիթրոմիցին ,erythromyc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282/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50,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75,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50,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50,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50,4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eastAsia="en-US"/>
              </w:rPr>
              <w:t>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 xml:space="preserve">Հակաբակտերիալ միջոցներ`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պարբերական օգտագործման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Էրիթրոմիցին (էրիթրոմիցինի էթիլսուկցինատ) erythromycin (erythromycin ethylsuccinat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282/5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9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eastAsia="en-US"/>
              </w:rPr>
              <w:t>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Հակասնկային միջոցներ` պարբերական օգտագործման հա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Կետոկոնազոլ ketoconazol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31287/5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801,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400,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801,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801,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801,6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eastAsia="en-US"/>
              </w:rPr>
              <w:t>1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val="pt-BR"/>
              </w:rPr>
              <w:t>Հիդրոկորտիզոն a01ac03, a07ea02, c05aa01, d07aa02, d07xa01, h02ab09, s01ba02, s01cb03, s02b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Հիդրոկորտիզոն (հիդրոկորտիզոնի ացետատ ) hydrocortisone (hydrocortisone acetate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pt-BR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pt-BR"/>
              </w:rPr>
              <w:t>33621640/5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18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7"/>
                <w:lang w:val="pt-BR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459,2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729,6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29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29,6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47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47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1,747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459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459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,459,20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7:43:00Z</cp:lastPrinted>
  <dcterms:modified xsi:type="dcterms:W3CDTF">2019-04-13T01:43:00Z</dcterms:modified>
  <cp:revision>89</cp:revision>
  <dc:subject/>
  <dc:title>                                        Ð²Úî²ð²ðàôÂÚàôÜ ´²ò  ÀÜÂ²ò²Î²ðàì  ÜàôØ   Î²î²ðºÈàô  Ø²êÆÜ</dc:title>
</cp:coreProperties>
</file>