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426" w:firstLine="709"/>
        <w:jc w:val="both"/>
        <w:rPr>
          <w:rFonts w:ascii="GHEA Grapalat" w:hAnsi="GHEA Grapalat" w:cs="Sylfaen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8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N ԷԱՃԱՊՁԲ-9/8-2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jc w:val="left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7,632,645 (յոթ միլիոն վեց հարյուր երեսուներկու հազար վեց հարյուր քառասունհինգ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8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637"/>
        <w:gridCol w:w="739"/>
        <w:gridCol w:w="952"/>
        <w:gridCol w:w="1484"/>
        <w:gridCol w:w="1623"/>
        <w:gridCol w:w="1232"/>
        <w:gridCol w:w="1058"/>
        <w:gridCol w:w="1866"/>
      </w:tblGrid>
      <w:tr>
        <w:trPr>
          <w:trHeight w:val="58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Հ/հ</w:t>
            </w:r>
          </w:p>
        </w:tc>
        <w:tc>
          <w:tcPr>
            <w:tcW w:w="66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Ապրանքի անվանում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գինը /ՀՀ դրամ/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գումար /ՀՀ դրամ/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5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66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6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տենոլոլ, atenolol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,6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5.52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,83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6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Էնալապրիլ (էնալապրիլի մալեատ), enalapril (enalapril maleate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4.56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,12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.</w:t>
            </w:r>
          </w:p>
        </w:tc>
        <w:tc>
          <w:tcPr>
            <w:tcW w:w="6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Նեբիվոլոլ (նեբիվոլոլի հիդրոքլորիդ ) nebivolol (nebivolol hydrochloride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,8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8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74,4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4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400</w:t>
            </w:r>
          </w:p>
        </w:tc>
      </w:tr>
      <w:tr>
        <w:trPr>
          <w:trHeight w:val="2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.</w:t>
            </w:r>
          </w:p>
        </w:tc>
        <w:tc>
          <w:tcPr>
            <w:tcW w:w="6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Թիոկտաթթու tioctic acid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7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,073.99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451,79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0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.</w:t>
            </w:r>
          </w:p>
        </w:tc>
        <w:tc>
          <w:tcPr>
            <w:tcW w:w="6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Քլորամֆենիկոլ, մեթիլուրացիլ chloramphenicol, methyluracil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6,0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28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368,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.</w:t>
            </w:r>
          </w:p>
        </w:tc>
        <w:tc>
          <w:tcPr>
            <w:tcW w:w="6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Ինդոմետացին, indometacin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,5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99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48,5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5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50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.</w:t>
            </w:r>
          </w:p>
        </w:tc>
        <w:tc>
          <w:tcPr>
            <w:tcW w:w="6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Կետորոլակ (կետորոլակի տրոմեթամին), ketorolac (ketorolac tromethamine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0,0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9.40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82,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,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.</w:t>
            </w:r>
          </w:p>
        </w:tc>
        <w:tc>
          <w:tcPr>
            <w:tcW w:w="6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Կետորոլակ (կետորոլակի տրոմետամոլ), ketorolac (ketorolac trometamol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0,0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66.79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335,8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,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.</w:t>
            </w:r>
          </w:p>
        </w:tc>
        <w:tc>
          <w:tcPr>
            <w:tcW w:w="6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Քլորոպիրամին (քլորոպիրամինի հիդրոքլորիդ) chloropyramine (chloropyramine hydrochloride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,8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74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41,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9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9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.</w:t>
            </w:r>
          </w:p>
        </w:tc>
        <w:tc>
          <w:tcPr>
            <w:tcW w:w="6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Իբուպրոֆեն , ibuprofen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60,0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4.95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97,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,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1.</w:t>
            </w:r>
          </w:p>
        </w:tc>
        <w:tc>
          <w:tcPr>
            <w:tcW w:w="6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Կետոպրոֆեն ketoprofen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,0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558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116,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7,632,645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8-2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860"/>
        <w:gridCol w:w="1241"/>
        <w:gridCol w:w="1066"/>
        <w:gridCol w:w="1008"/>
        <w:gridCol w:w="1008"/>
        <w:gridCol w:w="1009"/>
        <w:gridCol w:w="959"/>
        <w:gridCol w:w="959"/>
        <w:gridCol w:w="1144"/>
        <w:gridCol w:w="1106"/>
        <w:gridCol w:w="1014"/>
        <w:gridCol w:w="1015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 ՀՀ /դրամ/</w:t>
            </w:r>
          </w:p>
        </w:tc>
        <w:tc>
          <w:tcPr>
            <w:tcW w:w="9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Ապրիլ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ոչ ուշ, քան 10.12.19թ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տենոլոլ c07ab03  /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Ատենոլոլ, atenolol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21710/5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8,8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,4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,4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,4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,4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,4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,4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8,8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8,8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8,83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Էնալապրիլ (էնալապրիլի մալեատ), հիդրոքլորոթիազիդ C09BA0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/Էնալապրիլ (էնալապրիլի մալեատ), enalapril (enalapril maleate)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21520/5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9,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,5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,5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,5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,5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,5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,5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9,1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9,1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9,12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Նեբիվոլոլ /նեբիվոլոլի հիդրոքլորիդ/ C07AB1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/Նեբիվոլոլ (նեբիվոլոլի հիդրոքլորիդ ) nebivolol (nebivolol hydrochloride)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21763/5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74,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37,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37,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37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37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37,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37,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74,4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74,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74,4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Թիոկտաթթու (ալֆա- լիպոյաթթու)    A16AX01, A05BA /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Թիոկտաթթու tioctic acid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91190/5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451,7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14,7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14,7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14,7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036,9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036,9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036,9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451,79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451,79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451,793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Քլորամֆենիկոլ d06ax02, d10af03, g01aa05, j01ba01, s01aa01, s02aa01, s03aa0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/Քլորամֆենիկոլ, մեթիլուրացիլ chloramphenicol, methyluracil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51135/5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368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84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84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84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84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84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84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368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368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368,0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Հակաբորբոքային և հակառևմատիկ միջոց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/Ինդոմետացին, indometacin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31281/5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48,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24,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24,2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24,2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48,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48,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48,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48,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48,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48,5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Հակաբորբոքային և հակառևմատիկ միջոց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/Կետորոլակ (կետորոլակի տրոմեթամին), ketorolac (ketorolac tromethamine)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31281/5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82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41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41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41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41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41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41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82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82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82,0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8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Հակաբորբոքային և հակառևմատիկ միջոց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/Կետորոլակ (կետորոլակի տրոմետամոլ), ketorolac (ketorolac trometamol)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31281/5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335,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67,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67,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67,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67,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67,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67,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335,8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335,8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335,8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9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Հակահիստամինային միջոցներ` պարբերական կիրառման համա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/Քլորոպիրամին (քլորոպիրամինի հիդրոքլորիդ) chloropyramine (chloropyramine hydrochloride)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31284/5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041,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20,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20,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20,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20,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20,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20,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041,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041,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041,2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Իբուպրոֆեն c01eb16, g02cc01, m01ae01, m02aa13   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/Իբուպրոֆեն , ibuprofen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31290/5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97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48,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48,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48,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48,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48,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48,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97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97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97,0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Կետոպրոֆեն m01ae03, m02aa1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/Կետոպրոֆեն ketoprofen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31300/5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116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58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58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58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58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58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58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116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116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116,000</w:t>
            </w:r>
          </w:p>
        </w:tc>
      </w:tr>
      <w:tr>
        <w:trPr>
          <w:trHeight w:val="23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7,632,645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505,224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505,224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505,224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4,351,671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4,351,671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4,351,671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7,632,645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7,632,645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7,632,645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2T17:43:00Z</cp:lastPrinted>
  <dcterms:modified xsi:type="dcterms:W3CDTF">2019-04-13T01:43:00Z</dcterms:modified>
  <cp:revision>89</cp:revision>
  <dc:subject/>
  <dc:title>                                        Ð²Úî²ð²ðàôÂÚàôÜ ´²ò  ÀÜÂ²ò²Î²ðàì  ÜàôØ   Î²î²ðºÈàô  Ø²êÆÜ</dc:title>
</cp:coreProperties>
</file>